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9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alcium accumulation in the wheat aleurone layer reveals phenotypic variation across two distinct environmental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needs to change to read 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Hlk205474134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Assessment of calcium accumulation in the wheat aleurone layer across two distinct environmental condi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Start w:id="5" w:name="_Hlk205474134"/>
            <w:bookmarkStart w:id="6" w:name="_Hlk205474134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revision in tit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7T10:1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